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0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niciativa Desayunos Europeos ‘Hacia una Europa de los emprended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 la Fundación Comillas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  el Eje Estratégico ‘Educación y Formación’, correspondiente a la I Conferencia de Inversión Estratégica InverCantabria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X Feria Cantabria V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X Feria Cantabria V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os Deport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l Anuario de Cantabria 2011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4433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mf11613</cp:lastModifiedBy>
  <cp:lastPrinted>2012-05-09T18:41:00Z</cp:lastPrinted>
  <dcterms:modified xsi:type="dcterms:W3CDTF">2012-05-10T07:33:00Z</dcterms:modified>
  <cp:revision>14</cp:revision>
  <dc:subject/>
  <dc:title>Mazas destaca que la reforma del Impuesto de Sucesiones y Donaciones incrementará las rentas de familias y empresas</dc:title>
</cp:coreProperties>
</file>