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10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iniciativa Desayunos Europeos ‘Hacia una Europa de los emprendedor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Magna de la Fundación Comillas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minario Mayo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  el Eje Estratégico ‘Educación y Formación’, correspondiente a la I Conferencia de Inversión Estratégica InverCantabria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IX Feria Cantabria Vi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IX Feria Cantabria Vi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os Deport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presentación del Anuario de Cantabria 2011 de El Diario Montañ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86321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4:00Z</dcterms:created>
  <dc:creator>gmf11613</dc:creator>
  <dc:description/>
  <cp:keywords/>
  <dc:language>en-US</dc:language>
  <cp:lastModifiedBy>gmf11613</cp:lastModifiedBy>
  <cp:lastPrinted>2012-05-09T18:41:00Z</cp:lastPrinted>
  <dcterms:modified xsi:type="dcterms:W3CDTF">2012-05-10T07:33:00Z</dcterms:modified>
  <cp:revision>14</cp:revision>
  <dc:subject/>
  <dc:title>Mazas destaca que la reforma del Impuesto de Sucesiones y Donaciones incrementará las rentas de familias y empresas</dc:title>
</cp:coreProperties>
</file>