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9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onfederación Hidrográfica del Cantábrico, Ramón Álvarez Maqueda. En la reunión también estará presente el delegado del Gobierno en Cantabria, Samu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rvatorio Jesús de Monasteri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informativa sobre la financiación de la Cultura en la U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Regional Agr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rvatorio Jesús de Monasteri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zado de la bandera europea que tendrá lugar con motivo de la conmemoración del Día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María Inmaculada, C/ Canalejas 10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celebración del Día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rvatorio Jesús de Monasteri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informativa sobre la financiación de la Cultura en la U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jornada ‘Cantabria hacia una edificación sostenibl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C/Pedruec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os alumnos del programa ‘Global Class-Room’, que viajan a Nueva York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XXXIV Congreso de la Sociedad Española de Endocrinología Pediát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Baile,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fondos recaudados por la Asociación  Mente Solidaria al colegio de La Anunciación de Santander y a la casa de acogida en Haití Ayatimoun Y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‘Cantabria hacia una edificación sostenible’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22917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3:00Z</dcterms:created>
  <dc:creator>gmf11613</dc:creator>
  <dc:description/>
  <cp:keywords/>
  <dc:language>en-US</dc:language>
  <cp:lastModifiedBy>Gobierno de Cantabria</cp:lastModifiedBy>
  <cp:lastPrinted>2012-05-08T18:36:00Z</cp:lastPrinted>
  <dcterms:modified xsi:type="dcterms:W3CDTF">2012-05-08T16:52:00Z</dcterms:modified>
  <cp:revision>24</cp:revision>
  <dc:subject/>
  <dc:title>Mazas destaca que la reforma del Impuesto de Sucesiones y Donaciones incrementará las rentas de familias y empresas</dc:title>
</cp:coreProperties>
</file>