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8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Asociación 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rupo de teatro ‘La Machina’, ganador del premio Max de Teatr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marca de garantía ‘ConSuma Naturalidad’, que hará la fundación Félix Rodríguez de la Fu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curso de la finca del Asi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‘Desarrollo puerto de Santander’, y recoge, en nombre del Gobierno de Cantabria, el ‘Especial del jurado Smart Santander’, de la revista Ca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5759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07T12:12:00Z</dcterms:modified>
  <cp:revision>8</cp:revision>
  <dc:subject/>
  <dc:title>Mazas destaca que la reforma del Impuesto de Sucesiones y Donaciones incrementará las rentas de familias y empresas</dc:title>
</cp:coreProperties>
</file>