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7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de la Atención a la Dependen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Parcen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Bernardo 6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 a la Conferencia Sectorial de Justicia, presidida por el ministro Alberto Ruiz Gallard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umno Fernando Saiz, ganador de la medalla de bronce en el Campeonato Nacional de Formación Profesional en Soldad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3711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04T16:43:00Z</dcterms:modified>
  <cp:revision>8</cp:revision>
  <dc:subject/>
  <dc:title>Mazas destaca que la reforma del Impuesto de Sucesiones y Donaciones incrementará las rentas de familias y empresas</dc:title>
</cp:coreProperties>
</file>