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Cs w:val="32"/>
        </w:rPr>
        <w:t>AGENDA INFORMATIVA DEL GOBIERNO DE CANTABRIA  PARA EL VIERNES, 4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iclo escénico ‘Hecho en Cantabria’, que tendrá lugar en el Bonifaz desde mayo hasta agos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consejera de Presidencia y Justici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Presidencia y Justicia para informar sobre el Plan de Sostenibilidad de los Servicios Públ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el acto de entrega de la Medalla al Mérito de Protección Civil, en su categoría de Bronce y con distintivo Azul, al GREIM de la Guardia Civil, con base en Potes, y al sector de Tráfico de la Guardia Civil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Junt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7ª planta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s Asociaciones de Discapacitados y de los Colegios de Educación Espe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ete del Embarcad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inauguración de la Muestra Educativa Europea de Proyec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VIII Congreso Autonómico del CSI-F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59432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2:00Z</dcterms:created>
  <dc:creator>gmf11613</dc:creator>
  <dc:description/>
  <cp:keywords/>
  <dc:language>en-US</dc:language>
  <cp:lastModifiedBy>gmf11613</cp:lastModifiedBy>
  <cp:lastPrinted>2012-05-03T14:31:00Z</cp:lastPrinted>
  <dcterms:modified xsi:type="dcterms:W3CDTF">2012-05-03T16:59:00Z</dcterms:modified>
  <cp:revision>15</cp:revision>
  <dc:subject/>
  <dc:title>Mazas destaca que la reforma del Impuesto de Sucesiones y Donaciones incrementará las rentas de familias y empresas</dc:title>
</cp:coreProperties>
</file>