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szCs w:val="32"/>
        </w:rPr>
        <w:t>AGENDA INFORMATIVA DEL GOBIERNO DE CANTABRIA  PARA EL VIERNES, 4 DE MAY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Griega del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ciclo escénico ‘Hecho en Cantabria’, que tendrá lugar en el Bonifaz desde mayo hasta agos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La consejera de Presidencia y Justicia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, 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omparece ante la Comisión de Presidencia y Justicia para informar sobre el Plan de Sostenibilidad de los Servicios Públic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legación del Gobiern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articipa en el acto de entrega de la Medalla al Mérito de Protección Civil, en su categoría de Bronce y con distintivo Azul, al GREIM de la Guardia Civil, con base en Potes, y al sector de Tráfico de la Guardia Civil de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Junta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7ª planta.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Vargas, 53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representantes de las Asociaciones de Discapacitados y de los Colegios de Educación Especi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ete del Embarcadero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siste a la inauguración de la Muestra Educativa Europea de Proyect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Santemar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el VIII Congreso Autonómico del CSI-F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rPr/>
      </w:pPr>
      <w:r>
        <w:rPr>
          <w:szCs w:val="28"/>
        </w:rPr>
        <w:t xml:space="preserve">  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3 de may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7768375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52:00Z</dcterms:created>
  <dc:creator>gmf11613</dc:creator>
  <dc:description/>
  <cp:keywords/>
  <dc:language>en-US</dc:language>
  <cp:lastModifiedBy>gmf11613</cp:lastModifiedBy>
  <cp:lastPrinted>2012-05-03T14:31:00Z</cp:lastPrinted>
  <dcterms:modified xsi:type="dcterms:W3CDTF">2012-05-03T16:59:00Z</dcterms:modified>
  <cp:revision>15</cp:revision>
  <dc:subject/>
  <dc:title>Mazas destaca que la reforma del Impuesto de Sucesiones y Donaciones incrementará las rentas de familias y empresas</dc:title>
</cp:coreProperties>
</file>