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3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XI Curso sobre la Jurisdicción Contencioso-Administrativ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Club Golf Abra del Pas, Mog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en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Eje Estratégico ‘Turismo e Industria Cultural’, correspondiente a la I Conferencia de Inversión Estratégica Inver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Rural de Innovación Educativa (CRIE), Viérno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II Encuentro de Centros Bilingü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51304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5-02T15:05:00Z</dcterms:modified>
  <cp:revision>14</cp:revision>
  <dc:subject/>
  <dc:title>Mazas destaca que la reforma del Impuesto de Sucesiones y Donaciones incrementará las rentas de familias y empresas</dc:title>
</cp:coreProperties>
</file>