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iezo (Cabezón de Liéban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procesión de La Santuca, que concluye en Po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Exposición Nacional de Raza Parda de Mont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Velarde, Muried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os actos conmemorativos del 2 de May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empresa MARE,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reunión que celebra la dirección de MARE con el comité de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secretaria general del PSOE en Cantabria, Rosa Eva Díaz Tez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CEOE-CEPYME, Cámaras de Comercio y Sindicatos, para informarles del Plan de Sostenibilidad Energétic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mayo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69275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21:00Z</dcterms:created>
  <dc:creator>gmf11613</dc:creator>
  <dc:description/>
  <cp:keywords/>
  <dc:language>en-US</dc:language>
  <cp:lastModifiedBy>Gobierno de Cantabria</cp:lastModifiedBy>
  <cp:lastPrinted>2012-05-02T09:56:00Z</cp:lastPrinted>
  <dcterms:modified xsi:type="dcterms:W3CDTF">2012-05-02T10:21:00Z</dcterms:modified>
  <cp:revision>2</cp:revision>
  <dc:subject/>
  <dc:title>Mazas destaca que la reforma del Impuesto de Sucesiones y Donaciones incrementará las rentas de familias y empre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81914649</vt:r8>
  </property>
</Properties>
</file>