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VIERNES, 27 DE ABRIL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ámara de Comercio de Cantabri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sobre ‘Iniciación en la salida a mercados exteriores del sector de construcción y promoción de Cantabr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la conferencia ‘Invercantabria 2012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Hoyuel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 XXXV asamblea anual de AETRAC (Agrupación Empresarial de Transportes de Cantabria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ilmoteca de Cantabri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coloquio ‘La noche Sherlock’ con José Luis Garci y Luis Alberto de Cuen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Jardines de Pered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Feria del Lib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6 de abril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3593142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48:00Z</dcterms:created>
  <dc:creator>gmf11613</dc:creator>
  <dc:description/>
  <cp:keywords/>
  <dc:language>en-US</dc:language>
  <cp:lastModifiedBy>Gobierno de Cantabria</cp:lastModifiedBy>
  <cp:lastPrinted>2012-04-26T18:31:00Z</cp:lastPrinted>
  <dcterms:modified xsi:type="dcterms:W3CDTF">2012-04-26T16:33:00Z</dcterms:modified>
  <cp:revision>12</cp:revision>
  <dc:subject/>
  <dc:title>Mazas destaca que la reforma del Impuesto de Sucesiones y Donaciones incrementará las rentas de familias y empresas</dc:title>
</cp:coreProperties>
</file>