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24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alcalde de Torrelavega, Ildefonso Calderón, presentan, en rueda de prensa, una Iniciativa para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aje de Peña, 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eruelo, Evaristo Domín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97944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3T12:24:00Z</dcterms:modified>
  <cp:revision>8</cp:revision>
  <dc:subject/>
  <dc:title>Mazas destaca que la reforma del Impuesto de Sucesiones y Donaciones incrementará las rentas de familias y empresas</dc:title>
</cp:coreProperties>
</file>