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LUNES, 23 DE ABRIL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Ámbito Cultural, El Corte Inglés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articipa en la lectura conmemorativa del Día del Lib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Mieng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aliza una visita institucional a este municip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sa de Cultura de Santoñ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terviene en la lectura continuada de El Quijot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Ámbito Cultural, El Corte Inglés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la lectura conmemorativa del Día del Lib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compañado por los consejeros,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0 de abril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3573163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7:46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2-04-20T13:37:00Z</dcterms:modified>
  <cp:revision>9</cp:revision>
  <dc:subject/>
  <dc:title>Mazas destaca que la reforma del Impuesto de Sucesiones y Donaciones incrementará las rentas de familias y empresas</dc:title>
</cp:coreProperties>
</file>