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3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Ámbito Cultural, El Corte Inglé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lectura conmemorativa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lectura continuada de El Quijo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Ámbito Cultural, El Corte Inglé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lectura conmemorativa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0452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0T13:37:00Z</dcterms:modified>
  <cp:revision>9</cp:revision>
  <dc:subject/>
  <dc:title>Mazas destaca que la reforma del Impuesto de Sucesiones y Donaciones incrementará las rentas de familias y empresas</dc:title>
</cp:coreProperties>
</file>