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22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Juan de Herrera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5ª Jornada Divulgativa y Participación Ciudadana Monte Litoral Sierra de Paray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Litoral de la Sierra de Paraya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guiada al monte y asiste a la presentación de ‘El Sendero de los Porqués del Paisaje Litoral Cantábrico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file y procesión con motivo de la Fiesta de la F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7611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20T13:38:00Z</dcterms:modified>
  <cp:revision>8</cp:revision>
  <dc:subject/>
  <dc:title>Mazas destaca que la reforma del Impuesto de Sucesiones y Donaciones incrementará las rentas de familias y empresas</dc:title>
</cp:coreProperties>
</file>