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 a la I Feria de Caza, Pesca y Productos Típicos de la Comarca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actos conmemorativos del 500 aniversario de  la Bula Papal del Añ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aguafuertes de Gutiérrez Sol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espectáculo audio-vis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96122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2-04-20T14:34:00Z</cp:lastPrinted>
  <dcterms:modified xsi:type="dcterms:W3CDTF">2012-04-20T13:37:00Z</dcterms:modified>
  <cp:revision>3</cp:revision>
  <dc:subject/>
  <dc:title>Mazas destaca que la reforma del Impuesto de Sucesiones y Donaciones incrementará las rentas de familias y empresas</dc:title>
</cp:coreProperties>
</file>