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2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esión del vehículo modelo Citroen C-Zero 100% eléctrico, de Citroen Autogom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1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royecto de Ley de Cantabria de Medidas Administrativas, Económicas y Financieras para la ejecución del Plan de Sostenibilidad de los Servicios Públicos de la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El año internacional de las cooperativ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antábr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l Deport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ino Lice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Gala del Depo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73199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20T11:01:00Z</dcterms:modified>
  <cp:revision>9</cp:revision>
  <dc:subject/>
  <dc:title>Mazas destaca que la reforma del Impuesto de Sucesiones y Donaciones incrementará las rentas de familias y empresas</dc:title>
</cp:coreProperties>
</file>