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9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s V Jornadas ‘Derecho Procesal Civi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actividades conmemorativas del 500 Aniversario de la Bula Papal Lebani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Sala de prensa del Gobierno de 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reforma san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avier Fernánde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augura el parque Daniel Trueba, como homenaje al ex alcalde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es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Agricultur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sejo Consultivo de Política Agrícola. Al finalizar éste, se celebra la Conferencia Sectorial de Agricultura y Desarrollo Rur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35508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5:00Z</dcterms:created>
  <dc:creator>gmf11613</dc:creator>
  <dc:description/>
  <cp:keywords/>
  <dc:language>en-US</dc:language>
  <cp:lastModifiedBy>gmf11613</cp:lastModifiedBy>
  <cp:lastPrinted>2012-04-18T19:46:00Z</cp:lastPrinted>
  <dcterms:modified xsi:type="dcterms:W3CDTF">2012-04-18T17:46:00Z</dcterms:modified>
  <cp:revision>14</cp:revision>
  <dc:subject/>
  <dc:title>Mazas destaca que la reforma del Impuesto de Sucesiones y Donaciones incrementará las rentas de familias y empresas</dc:title>
</cp:coreProperties>
</file>