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8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Justic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ministro de Justicia, Alberto Ruiz Gallard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a Hermandad de Campoo de Suso, Pedro Luis Gutiér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OE-CEPYM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3 de Noviembre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 la jornada sobre ayudas al comercio en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60863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17T13:55:00Z</dcterms:modified>
  <cp:revision>8</cp:revision>
  <dc:subject/>
  <dc:title>Mazas destaca que la reforma del Impuesto de Sucesiones y Donaciones incrementará las rentas de familias y empresas</dc:title>
</cp:coreProperties>
</file>