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15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 Francisc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presidente de La Rioja, Pedro Sanz, asisten a los actos con motivo del XXVIII Capítulo Internacional de la Cofradía del Queso de Cantabria, y de la que ambos serán nombrados ‘Cofrades de Hon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 Toribio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memoración del V Centenario de la Bula Pa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39780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13T11:40:00Z</dcterms:modified>
  <cp:revision>8</cp:revision>
  <dc:subject/>
  <dc:title>Mazas destaca que la reforma del Impuesto de Sucesiones y Donaciones incrementará las rentas de familias y empresas</dc:title>
</cp:coreProperties>
</file>