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VIERNES, 13 DE ABRIL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;Arial"/>
                <w:sz w:val="32"/>
                <w:szCs w:val="32"/>
              </w:rPr>
            </w:pPr>
            <w:r>
              <w:rPr>
                <w:rFonts w:cs="Arial;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Arial"/>
                <w:b/>
                <w:b/>
                <w:sz w:val="32"/>
                <w:szCs w:val="32"/>
              </w:rPr>
            </w:pPr>
            <w:r>
              <w:rPr>
                <w:rFonts w:cs="Arial;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Arial"/>
                <w:b/>
                <w:b/>
                <w:sz w:val="32"/>
                <w:szCs w:val="32"/>
              </w:rPr>
            </w:pPr>
            <w:r>
              <w:rPr>
                <w:rFonts w:cs="Arial;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I Feria de Caza,  Pesca y Productos Típicos de la Comarca de Liéban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declaración de Ribamontán al Mar como primera reserva de surf de Españ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Entrambasagu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conexión del saneamiento de la cuenca del río Aguanaz con el saneamiento de la cuenca del río Mie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la adhesión de Cantabria al mecanismo extraordinario de pago a proveedor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2 de abril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5483457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Arial" w:hAnsi="Arial;Arial" w:cs="Arial;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7:42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4-12T11:25:00Z</dcterms:modified>
  <cp:revision>7</cp:revision>
  <dc:subject/>
  <dc:title>Mazas destaca que la reforma del Impuesto de Sucesiones y Donaciones incrementará las rentas de familias y empresas</dc:title>
</cp:coreProperties>
</file>