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VIERNES, 13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 Feria de Caza,  Pesca y Productos Típicos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declaración de Ribamontán al Mar como primera reserva de surf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onexión del saneamiento de la cuenca del río Aguanaz con el saneamiento de la cuenca del río Mi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adhesión de Cantabria al mecanismo extraordinario de pago a provee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93417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2T11:25:00Z</dcterms:modified>
  <cp:revision>7</cp:revision>
  <dc:subject/>
  <dc:title>Mazas destaca que la reforma del Impuesto de Sucesiones y Donaciones incrementará las rentas de familias y empresas</dc:title>
</cp:coreProperties>
</file>