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2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Visión interdisciplinar de la insolvencia’ organizado por la Asociación Profesional de la Magistr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l CERMI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os medios gráficos pueden tomar imágenes al inicio de la reunión. Al finalizar la misma, el presidente atiende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Jesús Sanz, responsable de gestión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V Concurso Regional de Ganado Vacuno Limousi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910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obierno de Cantabria</cp:lastModifiedBy>
  <cp:lastPrinted>2012-04-11T14:53:00Z</cp:lastPrinted>
  <dcterms:modified xsi:type="dcterms:W3CDTF">2012-04-11T15:33:00Z</dcterms:modified>
  <cp:revision>15</cp:revision>
  <dc:subject/>
  <dc:title>Mazas destaca que la reforma del Impuesto de Sucesiones y Donaciones incrementará las rentas de familias y empresas</dc:title>
</cp:coreProperties>
</file>