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JUEVES, 12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Visión interdisciplinar de la insolvencia’ organizado por la Asociación Profesional de la Magistra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l CERMI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Los medios gráficos pueden tomar imágenes al inicio de la reunión. Al finalizar la misma, el presidente atiende a los me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Jesús Sanz, responsable de gestión de A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V Concurso Regional de Ganado Vacuno Limousi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02149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2:00Z</dcterms:created>
  <dc:creator>gmf11613</dc:creator>
  <dc:description/>
  <cp:keywords/>
  <dc:language>en-US</dc:language>
  <cp:lastModifiedBy>Gobierno de Cantabria</cp:lastModifiedBy>
  <cp:lastPrinted>2012-04-11T14:53:00Z</cp:lastPrinted>
  <dcterms:modified xsi:type="dcterms:W3CDTF">2012-04-11T15:33:00Z</dcterms:modified>
  <cp:revision>15</cp:revision>
  <dc:subject/>
  <dc:title>Mazas destaca que la reforma del Impuesto de Sucesiones y Donaciones incrementará las rentas de familias y empresas</dc:title>
</cp:coreProperties>
</file>