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9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Paseo Infanta Isabel, 1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ministro de Agricultura, Alimentación y Medio Ambiente, Miguel Arias Cañe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31906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04T16:36:00Z</dcterms:modified>
  <cp:revision>6</cp:revision>
  <dc:subject/>
  <dc:title>Mazas destaca que la reforma del Impuesto de Sucesiones y Donaciones incrementará las rentas de familias y empresas</dc:title>
</cp:coreProperties>
</file>