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MIÉRCOLES, 4  DE ABRIL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de inauguración y clausura de los talleres de empleo y casas de ofic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dificio Orense, Ram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Calendario de uso público enero-junio 2012 de la Red de Espacios Naturales Protegido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eropuerto de Paray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a los pasajeros del vuelo inaugural Valencia-Santander. Previamente, a las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11:00 hor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tenderá a los medios de comunicación present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Wolder, Polígono de Barros, Los Corrales de Buel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inaugura las nuevas instalaciones de esta empres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l Conservatorio de Música ‘Jesús de Monasterio’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toma de posesión de funcionarios docentes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 3 de abril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7032515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39:00Z</dcterms:created>
  <dc:creator>gmf11613</dc:creator>
  <dc:description/>
  <cp:keywords/>
  <dc:language>en-US</dc:language>
  <cp:lastModifiedBy>gmf11613</cp:lastModifiedBy>
  <cp:lastPrinted>2012-04-03T18:37:00Z</cp:lastPrinted>
  <dcterms:modified xsi:type="dcterms:W3CDTF">2012-04-03T17:55:00Z</dcterms:modified>
  <cp:revision>7</cp:revision>
  <dc:subject/>
  <dc:title>Mazas destaca que la reforma del Impuesto de Sucesiones y Donaciones incrementará las rentas de familias y empresas</dc:title>
</cp:coreProperties>
</file>