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4 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inauguración y clausura de los talleres de empleo y casas de ofi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Orense, Ram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alendario de uso público enero-junio 2012 de la Red de Espacios Naturales Protegid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Paray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os pasajeros del vuelo inaugural Valencia-Santander. Previamente,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1:00 hor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tenderá a los medios de comunicación pres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Wolder, Polígono de Barros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s nuevas instalaciones de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onservatorio de Música ‘Jesús de Monasterio’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toma de posesión de funcionarios docent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55626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9:00Z</dcterms:created>
  <dc:creator>gmf11613</dc:creator>
  <dc:description/>
  <cp:keywords/>
  <dc:language>en-US</dc:language>
  <cp:lastModifiedBy>gmf11613</cp:lastModifiedBy>
  <cp:lastPrinted>2012-04-03T18:37:00Z</cp:lastPrinted>
  <dcterms:modified xsi:type="dcterms:W3CDTF">2012-04-03T17:55:00Z</dcterms:modified>
  <cp:revision>7</cp:revision>
  <dc:subject/>
  <dc:title>Mazas destaca que la reforma del Impuesto de Sucesiones y Donaciones incrementará las rentas de familias y empresas</dc:title>
</cp:coreProperties>
</file>