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3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ducación, Cultura y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calá 34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ministro de Educación, Cultura y Deporte,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o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icia una visita a varias obras realizadas por el Departament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Administración del Embalse del Eb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Rozas de Valdearro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presidente de la Confederación Hidrográfica del Ebro, Javier de Pe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a Constitución 1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Oficina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libro y DVD ‘Manual de caza en zonas osera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un convenio con E.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6622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9:00Z</dcterms:created>
  <dc:creator>gmf11613</dc:creator>
  <dc:description/>
  <cp:keywords/>
  <dc:language>en-US</dc:language>
  <cp:lastModifiedBy>gmf11613</cp:lastModifiedBy>
  <cp:lastPrinted>2012-04-02T15:51:00Z</cp:lastPrinted>
  <dcterms:modified xsi:type="dcterms:W3CDTF">2012-04-02T13:51:00Z</dcterms:modified>
  <cp:revision>10</cp:revision>
  <dc:subject/>
  <dc:title>Mazas destaca que la reforma del Impuesto de Sucesiones y Donaciones incrementará las rentas de familias y empresas</dc:title>
</cp:coreProperties>
</file>