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LUNES, 2 DE ABRIL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Griega del Palacio de Festivales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conferencia ‘Iniciativa Privada en el Deporte’, a cargo de Luke Solomons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uartel de la Guardia Civil, Campogiro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entrega materia al SEPRONA de la Guardia Civil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por los consejeros, acude a la sesión plenaria de la Cáma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 de abril 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5679407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7:38:00Z</dcterms:created>
  <dc:creator>gmf11613</dc:creator>
  <dc:description/>
  <cp:keywords/>
  <dc:language>en-US</dc:language>
  <cp:lastModifiedBy>Gobierno de Cantabria</cp:lastModifiedBy>
  <cp:lastPrinted>2012-04-02T12:15:00Z</cp:lastPrinted>
  <dcterms:modified xsi:type="dcterms:W3CDTF">2012-04-02T12:28:00Z</dcterms:modified>
  <cp:revision>6</cp:revision>
  <dc:subject/>
  <dc:title>Mazas destaca que la reforma del Impuesto de Sucesiones y Donaciones incrementará las rentas de familias y empresas</dc:title>
</cp:coreProperties>
</file>