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31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carrera contra el cáncer, organizada por la asociación contra esta enfermedad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de Riotuer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os actos organizados con motivo del 125º aniversario del Colegio Público ‘Leopoldo y Josefa del Vall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76918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0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30T13:26:00Z</dcterms:modified>
  <cp:revision>7</cp:revision>
  <dc:subject/>
  <dc:title>Mazas destaca que la reforma del Impuesto de Sucesiones y Donaciones incrementará las rentas de familias y empresas</dc:title>
</cp:coreProperties>
</file>