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3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Microgeneración y eficiencia energé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nforme sobre el Servicio de Partos y Pediat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la Consejería de Obras Públic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Jornadas de Edif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del Marqués de Valdecilla,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taller de Medio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umnos finalistas de la Olimpiada de Biolog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‘Microgeneración y eficiencia energé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la exposición de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5251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obierno de Cantabria</cp:lastModifiedBy>
  <cp:lastPrinted>2012-03-29T14:43:00Z</cp:lastPrinted>
  <dcterms:modified xsi:type="dcterms:W3CDTF">2012-03-29T13:01:00Z</dcterms:modified>
  <cp:revision>14</cp:revision>
  <dc:subject/>
  <dc:title>Mazas destaca que la reforma del Impuesto de Sucesiones y Donaciones incrementará las rentas de familias y empresas</dc:title>
</cp:coreProperties>
</file>