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30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Microgeneración y eficiencia energét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unta general de accionistas del Banco Santander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Hospital Sierra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informe sobre el Servicio de Partos y Pediat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 la Consejería de Obras Públic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Jornadas de Edific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del Marqués de Valdecilla, Valdec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scuela taller de Medio Cude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alumnos finalistas de la Olimpiada de Biolog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‘Microgeneración y eficiencia energét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la exposición de Menéndez Pel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marzo  de 2012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157" w:footer="9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41094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4:00Z</dcterms:created>
  <dc:creator>gmf11613</dc:creator>
  <dc:description/>
  <cp:keywords/>
  <dc:language>en-US</dc:language>
  <cp:lastModifiedBy>Gobierno de Cantabria</cp:lastModifiedBy>
  <cp:lastPrinted>2012-03-29T14:43:00Z</cp:lastPrinted>
  <dcterms:modified xsi:type="dcterms:W3CDTF">2012-03-29T13:01:00Z</dcterms:modified>
  <cp:revision>14</cp:revision>
  <dc:subject/>
  <dc:title>Mazas destaca que la reforma del Impuesto de Sucesiones y Donaciones incrementará las rentas de familias y empresas</dc:title>
</cp:coreProperties>
</file>