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9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afectados por las prefer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Enrique Gutiérrez, coordinador del área de Cantabria de compra de leche, del grupo Pasc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1341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8T12:17:00Z</dcterms:modified>
  <cp:revision>4</cp:revision>
  <dc:subject/>
  <dc:title>Mazas destaca que la reforma del Impuesto de Sucesiones y Donaciones incrementará las rentas de familias y empresas</dc:title>
</cp:coreProperties>
</file>