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LUNES, 26 DE MARZO DE 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Fira de Barcelon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ran Ví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inauguración de la  edición 2012 de la Feria Aliment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compañado de los consejeros, asiste a la sesión plenaria de la Cámara region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3 de marzo 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3094915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1:03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2-03-23T17:18:00Z</dcterms:modified>
  <cp:revision>16</cp:revision>
  <dc:subject/>
  <dc:title>Mazas destaca que la reforma del Impuesto de Sucesiones y Donaciones incrementará las rentas de familias y empresas</dc:title>
</cp:coreProperties>
</file>