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25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, 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diplomas del curso impartido por la Sociedad Cántabra de Pesca Conservacionista ‘Fario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lub Marítim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 firma del contrato del Campeonato Mundial de Vela ‘Santander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69496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3-23T13:59:00Z</dcterms:modified>
  <cp:revision>7</cp:revision>
  <dc:subject/>
  <dc:title>Mazas destaca que la reforma del Impuesto de Sucesiones y Donaciones incrementará las rentas de familias y empresas</dc:title>
</cp:coreProperties>
</file>