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DOMINGO, 25 DE MARZO DE 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asa de Cultura, Colindr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entrega diplomas del curso impartido por la Sociedad Cántabra de Pesca Conservacionista ‘Fario’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lub Marítimo de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 firma del contrato del Campeonato Mundial de Vela ‘Santander 2014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3 de marzo 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1913077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1:02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2-03-23T13:59:00Z</dcterms:modified>
  <cp:revision>7</cp:revision>
  <dc:subject/>
  <dc:title>Mazas destaca que la reforma del Impuesto de Sucesiones y Donaciones incrementará las rentas de familias y empresas</dc:title>
</cp:coreProperties>
</file>