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Regional de Artesanas Rural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Ciencia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Olimpiada de Matemá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s XX Jornadas Técnicas de la Asociación de Veterinarios Especialistas Taurinos ‘Los toros en el norte de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5365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3T13:59:00Z</dcterms:modified>
  <cp:revision>8</cp:revision>
  <dc:subject/>
  <dc:title>Mazas destaca que la reforma del Impuesto de Sucesiones y Donaciones incrementará las rentas de familias y empresas</dc:title>
</cp:coreProperties>
</file>