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3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ayudas al comercio de Cantabria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ta 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esa Sectorial de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, Mercedes Torib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obra ‘Los habitantes de la casa deshabitada’, de Jardiel Ponc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ña del Moro, Somaho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a de la alcaldesa de Los Corrales de Buelna, Mercedes Toribio, asiste a la plantación de árboles con motivo de la Semana Fores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Territorial de la AEMET en Cantabria, Cue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Día Meteorológico Mundial y del 125 Aniversario del Servicio Meteorológico Españo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situación de los centros escolares en Ca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Milagros Golf, Mogro, 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de AEXCA (Asociación de Excavadores de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 de 2012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02618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2:00Z</dcterms:created>
  <dc:creator>gmf11613</dc:creator>
  <dc:description/>
  <cp:keywords/>
  <dc:language>en-US</dc:language>
  <cp:lastModifiedBy>gmf11613</cp:lastModifiedBy>
  <cp:lastPrinted>2012-03-22T18:21:00Z</cp:lastPrinted>
  <dcterms:modified xsi:type="dcterms:W3CDTF">2012-03-22T17:21:00Z</dcterms:modified>
  <cp:revision>13</cp:revision>
  <dc:subject/>
  <dc:title>Mazas destaca que la reforma del Impuesto de Sucesiones y Donaciones incrementará las rentas de familias y empresas</dc:title>
</cp:coreProperties>
</file>