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22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junto al alcalde de Santander, Íñigo de la Serna, el convenio entre el Gobierno de Cantabria y el ayuntamiento de Santander para la recuperación de las murallas medievales de La Porticad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oncha Espi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asarela de Moda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67132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21T17:58:00Z</dcterms:modified>
  <cp:revision>8</cp:revision>
  <dc:subject/>
  <dc:title>Mazas destaca que la reforma del Impuesto de Sucesiones y Donaciones incrementará las rentas de familias y empresas</dc:title>
</cp:coreProperties>
</file>