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MIÉRCOLES, 21 DE MARZO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/ Vargas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l alcalde de Castro Urdiales, Iván González Barquín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vda. Cardenal Herrera Oria 102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 a los medios de comunicación de la reunión mantenida con la junta directiva de ASPACE. Seguirá (10:15) una visita a las actividades de los usuarios en el centro y la inauguración (10:45) de un mural conmemorativ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lada de los Calderones, Hermandad de Campoo de Sus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organizados con motivo del Día Mundial del Árbo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ámara de Comerci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lausura la Jornada ‘Revitalizar los negocios en las Pymes, ganar mercado y ganar el futuro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0 de marzo 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1421583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1:01:00Z</dcterms:created>
  <dc:creator>gmf11613</dc:creator>
  <dc:description/>
  <cp:keywords/>
  <dc:language>en-US</dc:language>
  <cp:lastModifiedBy>gmf11613</cp:lastModifiedBy>
  <cp:lastPrinted>2012-03-20T18:29:00Z</cp:lastPrinted>
  <dcterms:modified xsi:type="dcterms:W3CDTF">2012-03-20T17:39:00Z</dcterms:modified>
  <cp:revision>7</cp:revision>
  <dc:subject/>
  <dc:title>Mazas destaca que la reforma del Impuesto de Sucesiones y Donaciones incrementará las rentas de familias y empresas</dc:title>
</cp:coreProperties>
</file>