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Castro Urdiales, Iván González Barquí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rdenal Herrera Oria 10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medios de comunicación de la reunión mantenida con la junta directiva de ASPACE. Seguirá (10:15) una visita a las actividades de los usuarios en el centro y la inauguración (10:45) de un mural conmemor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lada de los Calderones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Mundial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Revitalizar los negocios en las Pymes, ganar mercado y ganar 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8698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2-03-20T18:29:00Z</cp:lastPrinted>
  <dcterms:modified xsi:type="dcterms:W3CDTF">2012-03-20T17:39:00Z</dcterms:modified>
  <cp:revision>7</cp:revision>
  <dc:subject/>
  <dc:title>Mazas destaca que la reforma del Impuesto de Sucesiones y Donaciones incrementará las rentas de familias y empresas</dc:title>
</cp:coreProperties>
</file>