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Jesús de Monasterio, General Dávila, 85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ste centro, con motivo de la celebración de la III Semana Inusual de la Mú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III Jornadas de Dirección Escolar sobre Autonomía de los Centros y Liderazgo Escol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estival de Invierno, organizado por AMPR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309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2-03-19T14:22:00Z</cp:lastPrinted>
  <dcterms:modified xsi:type="dcterms:W3CDTF">2012-03-19T14:49:00Z</dcterms:modified>
  <cp:revision>11</cp:revision>
  <dc:subject/>
  <dc:title>Mazas destaca que la reforma del Impuesto de Sucesiones y Donaciones incrementará las rentas de familias y empresas</dc:title>
</cp:coreProperties>
</file>