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19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n, en rueda de prensa, sobre las soluciones que ofrecerá el Gobierno de Cantabria a los afectados por la Ley de Mo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 de la Cámara reg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16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759917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0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3-16T13:44:00Z</dcterms:modified>
  <cp:revision>6</cp:revision>
  <dc:subject/>
  <dc:title>Mazas destaca que la reforma del Impuesto de Sucesiones y Donaciones incrementará las rentas de familias y empresas</dc:title>
</cp:coreProperties>
</file>