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6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Comercialización d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‘Comisión de reformas normativas en materia de medio ambiente, ordenación del territorio y urbanis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ilo San José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y actos organizados en este centro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Jesús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participantes en el concurso de las ‘I Jornadas del cocido montañés y cocido lebanie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 (planta 1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comité de empresa de Teka y con los sindicatos UGT, CCOO y CSIF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4136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16T15:48:00Z</dcterms:modified>
  <cp:revision>7</cp:revision>
  <dc:subject/>
  <dc:title>Mazas destaca que la reforma del Impuesto de Sucesiones y Donaciones incrementará las rentas de familias y empresas</dc:title>
</cp:coreProperties>
</file>