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/>
      </w:pPr>
      <w:r>
        <w:rPr>
          <w:szCs w:val="32"/>
        </w:rPr>
        <w:t>AGENDA INFORMATIVA DEL GOBIERNO DE CANTABRIA  PARA EL VIERNES, 16 DE MARZO DE 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,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por 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, en rueda de prensa, el Plan de Comercialización de Suelo Industrial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ede de la  consejerí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ide la ‘Comisión de reformas normativas en materia de medio ambiente, ordenación del territorio y urbanismo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silo San José, Torrelaveg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misa y actos organizados en este centro con motivo de la festividad de San José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,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l alcalde de Noja, Jesús Díaz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Hotel Escuela Las Carolinas,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entrega los premios a los participantes en el concurso de las ‘I Jornadas del cocido montañés y cocido lebaniego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ide la reunión semanal del Consejo de Gobiern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8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Usos Múltiples del Gobierno de Cantabria (planta 1)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se reúne con el comité de empresa de Teka y con los sindicatos UGT, CCOO y CSIF. 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 16 de marzo  de 2012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793040423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0T10:59:00Z</dcterms:created>
  <dc:creator>gmf11613</dc:creator>
  <dc:description/>
  <cp:keywords/>
  <dc:language>en-US</dc:language>
  <cp:lastModifiedBy>Gobierno de Cantabria</cp:lastModifiedBy>
  <cp:lastPrinted>2011-12-22T13:45:00Z</cp:lastPrinted>
  <dcterms:modified xsi:type="dcterms:W3CDTF">2012-03-16T15:48:00Z</dcterms:modified>
  <cp:revision>7</cp:revision>
  <dc:subject/>
  <dc:title>Mazas destaca que la reforma del Impuesto de Sucesiones y Donaciones incrementará las rentas de familias y empresas</dc:title>
</cp:coreProperties>
</file>