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14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 a alumnos del colegio San José, de El Astillero, en su visita a la Cámara region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transporte aéreo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Javier Gómez Iruretagoyena, directivo de Nestlé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a por el delegado del Gobierno, Samuel Ruiz, asiste al simulacro de salvamento maríti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Medio Ambiente presidida por el ministro Miguel Arias Cañe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Náutic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jornada sobre la reforma laboral organizada por  CEOE-CEPYM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00006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9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2-03-13T20:10:00Z</dcterms:modified>
  <cp:revision>18</cp:revision>
  <dc:subject/>
  <dc:title>Mazas destaca que la reforma del Impuesto de Sucesiones y Donaciones incrementará las rentas de familias y empresas</dc:title>
</cp:coreProperties>
</file>