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3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IMPU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ilken Rí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VI Jornada Regional de Consumo, organizada por ARACUA, con motivo de la celebración del Día Mundial de los Derechos del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 Pasaje de Peña.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onte, José Luis Blanc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 12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0769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12T13:04:00Z</dcterms:modified>
  <cp:revision>3</cp:revision>
  <dc:subject/>
  <dc:title>Mazas destaca que la reforma del Impuesto de Sucesiones y Donaciones incrementará las rentas de familias y empresas</dc:title>
</cp:coreProperties>
</file>