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12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dor Nacional de Turism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s Playas, s/n, El Hier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Turismo, presidida por el ministro José Manuel So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Agríco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Consejo Consultivo de Política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varios consejeros, preside la toma de posesión del nuevo rector de la Universidad de Cantabria, José Carlos Gómez S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Pes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57981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09T16:51:00Z</dcterms:modified>
  <cp:revision>15</cp:revision>
  <dc:subject/>
  <dc:title>Mazas destaca que la reforma del Impuesto de Sucesiones y Donaciones incrementará las rentas de familias y empresas</dc:title>
</cp:coreProperties>
</file>