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0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mposición de condecoración por la Asociación de Suboficiales Duque de Ahumada y Amigos de la Guardia Civil, al director de Justicia del Gobierno de Cantabria, Ángel Santi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Cantabria, 1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premios de la X Edición de los 10 Kilómetros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9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58145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mf11613</cp:lastModifiedBy>
  <cp:lastPrinted>2012-03-09T18:25:00Z</cp:lastPrinted>
  <dcterms:modified xsi:type="dcterms:W3CDTF">2012-03-09T17:26:00Z</dcterms:modified>
  <cp:revision>10</cp:revision>
  <dc:subject/>
  <dc:title>Mazas destaca que la reforma del Impuesto de Sucesiones y Donaciones incrementará las rentas de familias y empresas</dc:title>
</cp:coreProperties>
</file>