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9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GFB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 / Varg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Argoños, Juan José Barruetabeñ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del Consejo de La Unión Europea,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 al ministro Miguel Arias Cañete, en el Consejo de Ministros de Medio Ambi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illo de Argüeso, Hermandad de Campoo de S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lcaldes y miembros del sector turístico de la comarca para hablarles del proyecto de dinamización turística en Campo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 (junto a la estación marítima)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móvil de RNE  con motivo de la celebración de su 75º aniver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oyectos de ley sobre la Autoridad del Profesorado y sobre la Autonomía de los Cent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Administrativo Servicios Múltipl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v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Comisión de Gestión del Parque Natural de los Picos de Europ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Amestoy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aparcamiento subterráneo e informa del procedimiento de adquisición de plaz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rucero de Boo, Guarnizo,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enlace de La Cerrada con el Crucero de Boo de Guarni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n a la entrega de premios de los talleres creativos para el fomento del espíritu emprendedor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Polideportivo de La Cantábrica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onuncia el pregón de las fiestas de San José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8 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73162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7:00Z</dcterms:created>
  <dc:creator>gmf11613</dc:creator>
  <dc:description/>
  <cp:keywords/>
  <dc:language>en-US</dc:language>
  <cp:lastModifiedBy>gmf11613</cp:lastModifiedBy>
  <cp:lastPrinted>2012-03-08T18:24:00Z</cp:lastPrinted>
  <dcterms:modified xsi:type="dcterms:W3CDTF">2012-03-08T17:35:00Z</dcterms:modified>
  <cp:revision>19</cp:revision>
  <dc:subject/>
  <dc:title>Mazas destaca que la reforma del Impuesto de Sucesiones y Donaciones incrementará las rentas de familias y empresas</dc:title>
</cp:coreProperties>
</file>