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8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resenta la propuesta de acciones estratégicas para el emprendimiento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 para informar de los acuerdos del Consejo de Política Fiscal y Financi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de Santa Clotild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misa y actos organizados con motivo de la festividad de San Juan de 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programa educativo ‘Diputados por un día’, de Aldeas Infantiles S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Facultad de Medicin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l VI Congreso Nacional de Pediatría para Estudia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homenaje a diversas asociaciones con motivo del Día Internacional de la Muj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7  de marzo  de 2012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13295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7:00Z</dcterms:created>
  <dc:creator>gmf11613</dc:creator>
  <dc:description/>
  <cp:keywords/>
  <dc:language>en-US</dc:language>
  <cp:lastModifiedBy>gmf11613</cp:lastModifiedBy>
  <cp:lastPrinted>2012-03-07T18:41:00Z</cp:lastPrinted>
  <dcterms:modified xsi:type="dcterms:W3CDTF">2012-03-07T17:41:00Z</dcterms:modified>
  <cp:revision>25</cp:revision>
  <dc:subject/>
  <dc:title>Mazas destaca que la reforma del Impuesto de Sucesiones y Donaciones incrementará las rentas de familias y empresas</dc:title>
</cp:coreProperties>
</file>