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6 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emoria del Banco de Sangre y Tejidos y de la Herman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l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de Emprendi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Fuente Fresned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encuentros gastronómicos con antiguos alum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reunión de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88492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05T15:58:00Z</dcterms:modified>
  <cp:revision>7</cp:revision>
  <dc:subject/>
  <dc:title>Mazas destaca que la reforma del Impuesto de Sucesiones y Donaciones incrementará las rentas de familias y empresas</dc:title>
</cp:coreProperties>
</file>