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MARTES, 6  DE MARZO DE 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,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Sanidad y Servicios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la memoria del Banco de Sangre y Tejidos y de la Hermandad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l Consejo de Gobiern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 la Mesa de Emprendimient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4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IES Fuente Fresnedo, Lared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os encuentros gastronómicos con antiguos alumn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inisterio de Haciend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adrid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 a la reunión del Consejo de Política Fiscal y Financier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5 de marzo 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1901775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0:56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2-03-05T15:58:00Z</dcterms:modified>
  <cp:revision>7</cp:revision>
  <dc:subject/>
  <dc:title>Mazas destaca que la reforma del Impuesto de Sucesiones y Donaciones incrementará las rentas de familias y empresas</dc:title>
</cp:coreProperties>
</file>