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5 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ámara para informar del plan de sostenibilidad de los servicios públicos aprobado por 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Consejo Consultivo de Política Medioambiental para Asuntos Comunit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91991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3-02T13:21:00Z</dcterms:modified>
  <cp:revision>11</cp:revision>
  <dc:subject/>
  <dc:title>Mazas destaca que la reforma del Impuesto de Sucesiones y Donaciones incrementará las rentas de familias y empresas</dc:title>
</cp:coreProperties>
</file>