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SÁBADO, 3 DE MARZO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Exposicion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II Conferencia Estratégica Santander 2020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Lared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elebración del ‘I Día Mundial del Verdel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iblioteca Central de Cantabri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da a conocer el libro ganador del premio a la mejor edición. Previamente participará en la lectura continuada con motivo del Día de las Letras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 de marzo 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7881942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0:55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03-02T17:45:00Z</dcterms:modified>
  <cp:revision>6</cp:revision>
  <dc:subject/>
  <dc:title>Mazas destaca que la reforma del Impuesto de Sucesiones y Donaciones incrementará las rentas de familias y empresas</dc:title>
</cp:coreProperties>
</file>