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3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I Conferencia Estratégica Santander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‘I Día Mundial del Verde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 conocer el libro ganador del premio a la mejor edición. Previamente participará en la lectura continuada con motivo del Día de las Let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13741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02T17:45:00Z</dcterms:modified>
  <cp:revision>6</cp:revision>
  <dc:subject/>
  <dc:title>Mazas destaca que la reforma del Impuesto de Sucesiones y Donaciones incrementará las rentas de familias y empresas</dc:title>
</cp:coreProperties>
</file>