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1 DE MARZ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director de Leche Celta, Jaime Gánd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a auditoría del SEM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sobre el Ecoparque de Trasmiera con el alcalde de Arnuero, José Manuel Ig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Colegios del Mundo Uni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s componentes del equipo Piélagos Inelecma, ganador del Campeonato de España de Clubes de Cross Co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38670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5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3-01T14:53:00Z</dcterms:modified>
  <cp:revision>9</cp:revision>
  <dc:subject/>
  <dc:title>Mazas destaca que la reforma del Impuesto de Sucesiones y Donaciones incrementará las rentas de familias y empresas</dc:title>
</cp:coreProperties>
</file>