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 Leche Celta, Jaime Gánd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auditoría del SEM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sobre el Ecoparque de Trasmiera con e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Colegios del Mundo U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s componentes del equipo Piélagos Inelecma, ganador del Campeonato de España de Clubes de Cross Co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46186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01T14:53:00Z</dcterms:modified>
  <cp:revision>9</cp:revision>
  <dc:subject/>
  <dc:title>Mazas destaca que la reforma del Impuesto de Sucesiones y Donaciones incrementará las rentas de familias y empresas</dc:title>
</cp:coreProperties>
</file>