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9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Multiusos, Estación de Autobus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de calidad ambiental Ecostars-Europa al sector del transporte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Interterritorial del Servicio Nacional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ETS Ingenieros Caminos, Canales y Puert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XIII edición de los premios ‘BASF Construction Chemical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ditori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DVD ‘Territorio Soplao. Comarca Saja-Nan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2653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9:00Z</dcterms:created>
  <dc:creator>gmf11613</dc:creator>
  <dc:description/>
  <cp:keywords/>
  <dc:language>en-US</dc:language>
  <cp:lastModifiedBy>Gobierno de Cantabria</cp:lastModifiedBy>
  <cp:lastPrinted>2012-02-28T18:06:00Z</cp:lastPrinted>
  <dcterms:modified xsi:type="dcterms:W3CDTF">2012-02-28T17:50:00Z</dcterms:modified>
  <cp:revision>12</cp:revision>
  <dc:subject/>
  <dc:title>Mazas destaca que la reforma del Impuesto de Sucesiones y Donaciones incrementará las rentas de familias y empresas</dc:title>
</cp:coreProperties>
</file>