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ya finalizadas de la reparación de los hundimientos de esta carre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actos de la UNE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inmersión lingüíst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 la primera jornada de cooperación empresarial ‘Getting Contacts!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Cabezón de Liébana, Jesús Fuentes Bri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AENOR, Manuel López Cachero, con motivo del XXV aniversario de la soci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conomía y Competitivi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 Internacionaliz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XXV Aniversario de A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científica NanoSpain 2012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835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27T16:04:00Z</dcterms:modified>
  <cp:revision>16</cp:revision>
  <dc:subject/>
  <dc:title>Mazas destaca que la reforma del Impuesto de Sucesiones y Donaciones incrementará las rentas de familias y empresas</dc:title>
</cp:coreProperties>
</file>