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MARTES, 28 DE FEBRER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Vega de P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obras ya finalizadas de la reparación de los hundimientos de esta carrete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actos de la UNED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Alt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el programa de inmersión lingüística en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Festivales de Cantabri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elebración de la primera jornada de cooperación empresarial ‘Getting Contacts! Santander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, Pasaje de Peña, 2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recibe al alcalde de Cabezón de Liébana, Jesús Fuentes Briz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presidente de AENOR, Manuel López Cachero, con motivo del XXV aniversario de la socieda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inisterio de Economía y Competitividad, 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Consejo Interterritorial de Internacionalización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Bahí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onmemoración del XXV Aniversario de AENO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onferencia científica NanoSpain 2012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5 de febrero 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0582859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2:18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2-27T16:04:00Z</dcterms:modified>
  <cp:revision>16</cp:revision>
  <dc:subject/>
  <dc:title>Mazas destaca que la reforma del Impuesto de Sucesiones y Donaciones incrementará las rentas de familias y empresas</dc:title>
</cp:coreProperties>
</file>