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27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ongreso NanoSpain 2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Torresport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presentación del borrador de la  Ley de Suelo Rúst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96477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2-24T17:10:00Z</dcterms:modified>
  <cp:revision>15</cp:revision>
  <dc:subject/>
  <dc:title>Mazas destaca que la reforma del Impuesto de Sucesiones y Donaciones incrementará las rentas de familias y empresas</dc:title>
</cp:coreProperties>
</file>