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AMPA y con el director del C.P. ‘Marina de Cudeyo’, de Rub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rma de un convenio entr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Sogarca (Sociedad de Garantía Recíproca de Cantabria), Ramón González Rosa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en la Comisión de Presidencia y Justicia de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a María de Cayón, Gastón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TSJ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s Sales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rma del protocolo para la puesta en marcha de la notificación telemática de los procur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081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3T13:56:00Z</dcterms:modified>
  <cp:revision>10</cp:revision>
  <dc:subject/>
  <dc:title>Mazas destaca que la reforma del Impuesto de Sucesiones y Donaciones incrementará las rentas de familias y empresas</dc:title>
</cp:coreProperties>
</file>