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22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Varg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directora provincial del Instituto Nacional de la Seguridad Social, Eva Suárez Ménd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Escuela Las Carolin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s VIII Jornadas de los Productos Gastronómicos de Cantabria y las I Jornadas del Cocido Montañés y del Cocido Lebanie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Santiurde de Reinosa, Borja Ram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Estudios Lebaniegos, 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primera marca nacional de garantía sobre producción agroganadera y conservación de la biodivers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350599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1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2-21T17:27:00Z</dcterms:modified>
  <cp:revision>13</cp:revision>
  <dc:subject/>
  <dc:title>Mazas destaca que la reforma del Impuesto de Sucesiones y Donaciones incrementará las rentas de familias y empresas</dc:title>
</cp:coreProperties>
</file>