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1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nsejo Económico y Social (CES), encabezado por su presidente Javier Gómez Ace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aldeprado del Río, Jaime So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Ingenieros de Camin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mesa redonda en el VI Encuentro de Empresas de Ingenierí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nsejo de la Juventu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onferencia de Susan Ray (viuda del director Nicholas Ray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nsejo de la Muje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Municipal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l exboxeador cántabro José Luis Torcid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72321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6:00Z</dcterms:created>
  <dc:creator>gmf11613</dc:creator>
  <dc:description/>
  <cp:keywords/>
  <dc:language>en-US</dc:language>
  <cp:lastModifiedBy>gmf11613</cp:lastModifiedBy>
  <cp:lastPrinted>2012-02-20T18:27:00Z</cp:lastPrinted>
  <dcterms:modified xsi:type="dcterms:W3CDTF">2012-02-20T17:33:00Z</dcterms:modified>
  <cp:revision>13</cp:revision>
  <dc:subject/>
  <dc:title>Mazas destaca que la reforma del Impuesto de Sucesiones y Donaciones incrementará las rentas de familias y empresas</dc:title>
</cp:coreProperties>
</file>